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нистерство образования и науки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станайский государственный университет им. А.Байтурсын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федра агрономи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илова Надежда Иван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ЩИТА СЕЛЬСКОХОЗЯЙСТВЕННЫХ КУЛЬТУ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 ВРЕДИТЕЛЕЙ И БОЛЕЗН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указания по изучению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ециальность 5В080100 - Агроном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станай, 2015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6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ы:  Шилова Надежда Ивановна, ст. преподаватель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цензент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ченко В.С., Директор КОФ ГУ «Республиканский методический центр фитосанитарной диагностики и прогнозов» КГИ в АПК МСХ РК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Дюсебаев Б.К., кандидат  сельскохозяйственных наук, доцент кафедры агрономии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Шилова Н.И.</w:t>
      </w:r>
    </w:p>
    <w:p>
      <w:pPr>
        <w:pStyle w:val="TextBody"/>
        <w:rPr/>
      </w:pPr>
      <w:r>
        <w:rPr>
          <w:color w:val="000000"/>
          <w:sz w:val="24"/>
        </w:rPr>
        <w:t xml:space="preserve">Методические указания по изучению  дисциплины – Защита сельскохозяйственных культур от вредителей и болезней </w:t>
      </w:r>
    </w:p>
    <w:p>
      <w:pPr>
        <w:pStyle w:val="TextBody"/>
        <w:rPr/>
      </w:pPr>
      <w:r>
        <w:rPr>
          <w:color w:val="000000"/>
          <w:sz w:val="24"/>
        </w:rPr>
        <w:t>Костанай: КГУ им. А.Байтурсынова, 11 с.</w:t>
      </w:r>
    </w:p>
    <w:p>
      <w:pPr>
        <w:pStyle w:val="TextBody"/>
        <w:ind w:left="1701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1701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1701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1701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В настоящих методических указаниях даются рекомендации и советы по изучению отдельных разделов, тем  программы курса «Защита сельскохозяйственных культур от вредителей и болезней», вопросы для самопроверки, </w:t>
      </w:r>
      <w:r>
        <w:rPr>
          <w:color w:val="000000"/>
          <w:spacing w:val="1"/>
          <w:sz w:val="24"/>
        </w:rPr>
        <w:t>задания и методические указания по выполнению письменной работы.</w:t>
      </w:r>
      <w:r>
        <w:rPr>
          <w:color w:val="000000"/>
          <w:sz w:val="24"/>
        </w:rPr>
        <w:t xml:space="preserve">                      </w:t>
      </w:r>
    </w:p>
    <w:p>
      <w:pPr>
        <w:pStyle w:val="TextBody"/>
        <w:ind w:left="1701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 методическим советом факультета Аграрно-биологического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3.06.2015 г., № 6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firstLine="425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© Костанайский государственный </w:t>
      </w:r>
    </w:p>
    <w:p>
      <w:pPr>
        <w:pStyle w:val="Normal"/>
        <w:ind w:left="567" w:firstLine="425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итет им. А.Байтурсынова</w:t>
      </w:r>
    </w:p>
    <w:p>
      <w:pPr>
        <w:pStyle w:val="Normal"/>
        <w:ind w:left="567" w:firstLine="425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6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р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ведение............................................................................................................................................4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ая часть.................................................................................................................................4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 Осно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тические группы вредителей и возбудителей болезней сельскохозяйственных культур......................................................................................................5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Защита сельскохозяйственных культур от вредителей............................................................6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 Многоядные вредители и система защиты от них по зонам и культу</w:t>
        <w:softHyphen/>
        <w:t>рам...........................6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 Вредители зерновых злаковых культур и комплексная система защитных мероприятий....................................................................................................................................6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  Вредители зерновых и кормовых бобовых культур и специфика применения комплекса защитных мероприятий..................................................................................................................6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 Вредители технических культур и система защитных мероприятий..................................7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 Вредители овощных и бахчевых культур и меры борьбы с ними……………...................7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 Вредители зерна и продуктов при хранении, специфика защитных мероприятий по защите зерна и продуктов его переработки от вредителей........................................................8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Защита сельскохозяйственных культур от болезней…………………...................................8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 Болезни зерновых культур и комплексная система защитных мероприятий....................8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 Болезни бобовых культур и система мероприятий по борьбе с ними................................9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 Болезни технических культур и особенности системы защитных мероприятий..............9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 Болезни овощных, бахчевых культур и меры борьбы с ними............................................10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 Задания  и  методические указания  по  выполнению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контрольной работы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бщие указания……………………………………………………………………………….….10</w:t>
      </w:r>
    </w:p>
    <w:p>
      <w:pPr>
        <w:pStyle w:val="Normal"/>
        <w:shd w:fill="FFFFFF" w:val="clear"/>
        <w:ind w:left="94" w:hanging="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держание тем для письменной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.....................................11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овременн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тап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ельскохозяйств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ства использова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в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ологий растениеводства невозможно без уче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истемы защитных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 от вредителей и болезней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вяз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этим при подготовке студентов специальности «Агрономия» на современном уровне им необходимы знания по дисциплине «Защи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ельскохозяйстве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 от вредителей и болезней». Задачей данного курса является ознакомление студентов с основными вредителями и болезнями сельскохозяйственных культур, их биологическими особенностями, взаимосвязи с растением хозяином, причинами их массового размножения и распространения, освоить методы их диагностики и учета, правильн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нир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системы защитных мероприятий с учетом экологии и охраны окружающей среды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остижения этих целей преподавание данной дисциплины должно вестись с учетом достижений науки в области защиты растений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пользова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ых биологических и химических средст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щиты, </w:t>
      </w:r>
      <w:r>
        <w:rPr>
          <w:rFonts w:cs="Times New Roman" w:ascii="Times New Roman" w:hAnsi="Times New Roman"/>
          <w:color w:val="000000"/>
          <w:sz w:val="24"/>
          <w:szCs w:val="24"/>
        </w:rPr>
        <w:t>устойчивых сортов, позволяющих эффективно защитить сельскохозяйственные культуры, поддержать удовлетворительное фитосанитарное состояние посевов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курс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знакомление с основными вредителями и болезнями сельскохозяйственных культур и комплексом защитных мероприят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ив них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 курса: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теоретических основ по вредителям и болезням сельскохозяйственных культур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учение практических навыков по диагностике вредителей и болезней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мение правильно планировать и проводить защитны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роприятия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ив вредителей и болезней сельскохозяйственных культур;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щита сельскохозяйственных культур от вредителей и болезней является одной из профилирующих дисциплин при подготовке агрономов. Она базируется на знаниях студентов по ботанике, физиологии растений, химии, микробиологии, генетике, земледелии, агрохимии, растениеводстве и других дисциплин. Эти предметы позволяют углубить и расширить знания п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тений и обосновано проводить защитные мероприятия. В тоже время при прохождении других дисциплин по агрономическому профилю следует учитывать элементы защиты растений, так как без правильной организации защитных мероприятий невозможно получение высоких и стабильных урожаев сельскохозяйственных культур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курса студен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лжен знать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идовой состав основных вредителей и болезней сельскохозяйственных культур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рфологию, биологию вредителей и возбудителей заболеваний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оль экологических факторов в изменении популяции вредителей и развитием болезней растений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кономические пороги вредоносност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временные методы защиты растений от вредителей и болезней.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лжен уметь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ь диагностику вредителей и болезней сельскохозяйственных культур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ь учеты вредителей и болезн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авильно и эффективно использовать комплекс агротехнических, химических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иолог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>и других приемов защиты растений, с учетом охраны окружающей среды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АЯ ЧАСТЬ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и задачи дисциплины "Защита сельскохозяйственных культур от вредителей и болезней", его связь с другими предметами. Объекты и методы исследований. Потери от вредителей и болезней сельскохозяйственных культур в Казахстане и за рубежом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мероприятий по защите растений от вредителей, болезней и сорняков (организационно-хозяйственный, агротехнический, биологический, физический, механический, карантинный, химический и др.) в условиях крестьянских (фермерских) и других форм хозяйств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рекомендуемой литературы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ая</w:t>
      </w:r>
    </w:p>
    <w:p>
      <w:pPr>
        <w:pStyle w:val="TextBodyIndent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Бондаренко Н.В., Глущенко А.Ф. Практикум по общей энтомологии. - Л.: Колос, 1972. – 344 с.  </w:t>
      </w:r>
    </w:p>
    <w:p>
      <w:pPr>
        <w:pStyle w:val="TextBodyIndent"/>
        <w:spacing w:before="0" w:after="0"/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Дементьева М.И. Фитопатология. – М.: Агропромиздат, 1985. – 397 с.  </w:t>
      </w:r>
    </w:p>
    <w:p>
      <w:pPr>
        <w:pStyle w:val="TextBodyIndent"/>
        <w:spacing w:before="0" w:after="0"/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Осмоловский Г.Е., Бондаренко Н.В. Энтомология. – Л.: Колос, 1980. – 359 с.</w:t>
      </w:r>
    </w:p>
    <w:p>
      <w:pPr>
        <w:pStyle w:val="TextBodyIndent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 Пересыпкин В.П. Сельскохозяйственная фитопатология. – М.: Агропромиздат, 1982.–512 с.</w:t>
      </w:r>
    </w:p>
    <w:p>
      <w:pPr>
        <w:pStyle w:val="TextBodyIndent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 Практикум по сельскохозяйственной фитопатологии. Под ред. К.В. Попковой. М., Колос, 1976. – 336 с.</w:t>
      </w:r>
    </w:p>
    <w:p>
      <w:pPr>
        <w:pStyle w:val="TextBodyIndent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 Проценко А.И. Руководство для проведения лабораторных занятий по сельскохозяйственной энтомологии. – Костанай, 1992. – 181 с.</w:t>
      </w:r>
    </w:p>
    <w:p>
      <w:pPr>
        <w:pStyle w:val="TextBodyIndent"/>
        <w:spacing w:before="0" w:after="0"/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 Сельскохозяйственная энтомология/А.А. Мигулин, Г.Е. Осмоловский, Б.М. Литвинов и др.; Под ред. А.А. Мигулина. – М.: Колос, 1983. – 416 с.</w:t>
      </w:r>
    </w:p>
    <w:p>
      <w:pPr>
        <w:pStyle w:val="TextBodyIndent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 Список пестицидов (ядохимикатов), разрешенных к применению на территории Республики Казахстан на 2003-2012 гг. – Астана, 2003.</w:t>
      </w:r>
    </w:p>
    <w:p>
      <w:pPr>
        <w:pStyle w:val="TextBodyIndent"/>
        <w:spacing w:before="0" w:after="0"/>
        <w:ind w:left="180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 Справочник агронома по защите растений/А.Ф. Ченкин, В.А. Черкасов, В.А. Захаренко и др.; М.: Агропромиздат, 1990. – 336 с. </w:t>
      </w:r>
    </w:p>
    <w:p>
      <w:pPr>
        <w:pStyle w:val="Normal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 Фадеев Ю.Н., Новожилов К.В. Интегрированная защита растений. - М.: Колос, 1981г. - 335с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ая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 Бондаренко Н.В. Биологическая защита растений. Учеб. Пособие для высш. учебных заведений. М.: Агропромиздат, 1983. – 278 с.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Защита зерновых культур от вредителей, болезней и сорняков/Под ред. Т.Н. Нурмуратова/. – Алма-Ата, 1986. – 268 с. 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 Защита растений от болезней/В.А. Шкаликов, О.О. Белошапкина, Д.Д. Букреев и др.; Под ред. Шкаликова. – М.: КолосС, 2003. – 255 с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 Практикум по биологической защите растений: Учеб. пособие для с.-х. вузов по спец. «Защита растений» под ред. Н.В. Бондаренко. – М.:Колос, 1983. – 287 с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 Практикум по сельскохозяйственной фитопатологии/В.А. Шкаликов, Ю.М. Стройков, Ф.С.-У. Джалилов и др.; под ред. В.А. Шкаликова. – М.: КалосС, 2002. – 208 с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 Яковлева Н.П. Фитопатология. Программированное обучение. – М.: Колос, 1983. – 271 с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Основные систематические группы вредителей и возбудителей болезней сельскохозяйственных культур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группы вредных организмов (насекомые, клещи, грызуны, нематоды, грибы, бактерии, вирусы, микоплазмы, актиномицеты и др.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стика основных систематических групп вредны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секомых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ещей, грызунов и нематод.</w:t>
      </w:r>
    </w:p>
    <w:p>
      <w:pPr>
        <w:pStyle w:val="Normal"/>
        <w:widowControl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основных групп возбудителей болезней фитопатогенные грибы, бактерии, вирусы, микоплазмы и актиномицеты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, с. 7-11; 53-99; 16, с. 27-28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Назовите основные группы вредных организмов.</w:t>
      </w:r>
    </w:p>
    <w:p>
      <w:pPr>
        <w:pStyle w:val="Normal"/>
        <w:ind w:firstLine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Дайте характеристику основных систематических групп вредных насекомых, клещей, грызунов, нематод.</w:t>
      </w:r>
    </w:p>
    <w:p>
      <w:pPr>
        <w:pStyle w:val="TextBody"/>
        <w:widowControl w:val="false"/>
        <w:ind w:firstLine="28"/>
        <w:rPr/>
      </w:pPr>
      <w:r>
        <w:rPr>
          <w:color w:val="000000"/>
          <w:sz w:val="24"/>
        </w:rPr>
        <w:t>3 Дайте характеристику основных групп возбудителей болезней - фитопатогенные грибы, бактерии, вирусы, микоплазмы и актиномицеты.</w:t>
      </w:r>
    </w:p>
    <w:p>
      <w:pPr>
        <w:pStyle w:val="TextBody"/>
        <w:widowControl w:val="false"/>
        <w:ind w:firstLine="28"/>
        <w:rPr/>
      </w:pPr>
      <w:r>
        <w:rPr>
          <w:color w:val="000000"/>
          <w:sz w:val="24"/>
        </w:rPr>
        <w:t>4 Перечислите основные защитные мероприятия против вредных насекомых, клещей, нематод грызунов.</w:t>
      </w:r>
    </w:p>
    <w:p>
      <w:pPr>
        <w:pStyle w:val="TextBody"/>
        <w:widowControl w:val="false"/>
        <w:ind w:firstLine="30"/>
        <w:rPr/>
      </w:pPr>
      <w:r>
        <w:rPr>
          <w:color w:val="000000"/>
          <w:sz w:val="24"/>
        </w:rPr>
        <w:t>5 Перечислите основные защитные мероприятия против фитопатогенных грибов, бактерий, вирусов, микоплазм и актиномицетов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Защита сельскохозяйственных культур от вредителей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 Многоядные вредители и система защиты от них по зонам и культурам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иды саранчовых, их биология, экология и распространение в Казахстане. Сочетание профилактических и истребительных мер, предотвращающих вспышки размножения саранчовых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ейшие вредители сельскохозяйственных культур - кузнечики, сверчки и медведки. Особенности защитных мероприятий против них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лкуны и чернотелки, хрущи и кравчики. Специфика применения комплекса защитных мероприятий против вредителей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невки (луговой и стеблевой мотыльки), совки (озимая, дикая и др.). Система защитных мероприятий по зонам и культурам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, с. 143-164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е вопросы:</w:t>
      </w:r>
    </w:p>
    <w:p>
      <w:pPr>
        <w:pStyle w:val="TextBody"/>
        <w:widowControl w:val="false"/>
        <w:ind w:firstLine="30"/>
        <w:rPr>
          <w:color w:val="000000"/>
          <w:sz w:val="24"/>
        </w:rPr>
      </w:pPr>
      <w:r>
        <w:rPr>
          <w:color w:val="000000"/>
          <w:sz w:val="24"/>
        </w:rPr>
        <w:t>1 Назовите отряды  многоядных вредителей.</w:t>
      </w:r>
    </w:p>
    <w:p>
      <w:pPr>
        <w:pStyle w:val="TextBody"/>
        <w:widowControl w:val="false"/>
        <w:ind w:firstLine="30"/>
        <w:rPr>
          <w:color w:val="000000"/>
          <w:sz w:val="24"/>
        </w:rPr>
      </w:pPr>
      <w:r>
        <w:rPr>
          <w:color w:val="000000"/>
          <w:sz w:val="24"/>
        </w:rPr>
        <w:t>2 Назовите семейства многоядных вредителей.</w:t>
      </w:r>
    </w:p>
    <w:p>
      <w:pPr>
        <w:pStyle w:val="TextBody"/>
        <w:widowControl w:val="false"/>
        <w:ind w:firstLine="30"/>
        <w:rPr>
          <w:color w:val="000000"/>
          <w:sz w:val="24"/>
        </w:rPr>
      </w:pPr>
      <w:r>
        <w:rPr>
          <w:color w:val="000000"/>
          <w:sz w:val="24"/>
        </w:rPr>
        <w:t>3 Назовите представителей семейства прямокрылых.</w:t>
      </w:r>
    </w:p>
    <w:p>
      <w:pPr>
        <w:pStyle w:val="TextBody"/>
        <w:widowControl w:val="false"/>
        <w:ind w:firstLine="30"/>
        <w:rPr>
          <w:color w:val="000000"/>
          <w:sz w:val="24"/>
        </w:rPr>
      </w:pPr>
      <w:r>
        <w:rPr>
          <w:color w:val="000000"/>
          <w:sz w:val="24"/>
        </w:rPr>
        <w:t>4 Назовите представителей семейства жесткокрылы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Назовите представителей семейства чешуекрылы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Назовите представителей голых слизн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 Назовите агротехнические, биологические и химические меры борьбы с многоядными вредителями (по каждому представителю отдельно).</w:t>
      </w:r>
    </w:p>
    <w:p>
      <w:pPr>
        <w:pStyle w:val="Normal"/>
        <w:widowControl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 Вредители зерновых злаковых культур и комплексная система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щитных мероприятий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вредителей зерновых злаковых культур, роль многоядных и специализированных вредителей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ущие вредители зерновых культур и особенности повреждений, причиняемыми злаковыми тлями, клопами-черепашками, трипсами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ызущие вредители зерновых злаков: хлебная жужелица, хлебные жуки, пьявица, стеблевые блошки, полосатая хлебная блошка, зерновые совки, хлебные пилильщики, гессенская и шведская мухи и другие двукрылые. Вредители риса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мероприятий против комплекса главнейших вредителей зерновых злаков.</w:t>
      </w:r>
    </w:p>
    <w:p>
      <w:pPr>
        <w:pStyle w:val="TextBodyIndent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, с. 164-190</w:t>
      </w:r>
    </w:p>
    <w:p>
      <w:pPr>
        <w:pStyle w:val="TextBodyIndent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е вопросы:</w:t>
      </w:r>
    </w:p>
    <w:p>
      <w:pPr>
        <w:pStyle w:val="TextBody"/>
        <w:widowControl w:val="false"/>
        <w:ind w:firstLine="30"/>
        <w:rPr>
          <w:color w:val="000000"/>
          <w:sz w:val="24"/>
        </w:rPr>
      </w:pPr>
      <w:r>
        <w:rPr>
          <w:color w:val="000000"/>
          <w:sz w:val="24"/>
        </w:rPr>
        <w:t>1 Назовите основных вредителей зерновых злаковых культур.</w:t>
      </w:r>
    </w:p>
    <w:p>
      <w:pPr>
        <w:pStyle w:val="TextBody"/>
        <w:widowControl w:val="false"/>
        <w:ind w:firstLine="30"/>
        <w:rPr/>
      </w:pPr>
      <w:r>
        <w:rPr>
          <w:color w:val="000000"/>
          <w:sz w:val="24"/>
        </w:rPr>
        <w:t>2 Назовите вредящую фазу основных вредителей зерновых злаковых культур.</w:t>
      </w:r>
    </w:p>
    <w:p>
      <w:pPr>
        <w:pStyle w:val="TextBody"/>
        <w:widowControl w:val="false"/>
        <w:ind w:firstLine="30"/>
        <w:rPr/>
      </w:pPr>
      <w:r>
        <w:rPr>
          <w:color w:val="000000"/>
          <w:sz w:val="24"/>
        </w:rPr>
        <w:t>3 Назовите повреждаемые культуры основными вредителями зерновых злаковых культу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Назовите агротехнические, биологические и химические меры борьбы с вредителями зерновых злаковых культур (по каждому представителю отдельно).</w:t>
      </w:r>
    </w:p>
    <w:p>
      <w:pPr>
        <w:pStyle w:val="Normal"/>
        <w:widowControl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 Вредители зерновых и кормовых бобовых культур и специфика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нения комплекса защитных мероприятий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вредителей бобовых культур. Роль многолетних бобовых как резерваторов вредной энтомологической фауны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ховая тля, гороховая зерновка, люцерновый клоп, клубеньковые долгоносики, листовой люцерновый долгоносик, семееды, зерновки и другие жесткокрылые.  Система мероприятий  против вредителей бобовых культур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3, с. 190-206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е вопросы:</w:t>
      </w:r>
    </w:p>
    <w:p>
      <w:pPr>
        <w:pStyle w:val="TextBody"/>
        <w:widowControl w:val="false"/>
        <w:ind w:firstLine="30"/>
        <w:rPr>
          <w:color w:val="000000"/>
          <w:sz w:val="24"/>
        </w:rPr>
      </w:pPr>
      <w:r>
        <w:rPr>
          <w:color w:val="000000"/>
          <w:sz w:val="24"/>
        </w:rPr>
        <w:t>1 Назовите основных вредителей зерновых бобовых культур.</w:t>
      </w:r>
    </w:p>
    <w:p>
      <w:pPr>
        <w:pStyle w:val="TextBody"/>
        <w:widowControl w:val="false"/>
        <w:ind w:firstLine="30"/>
        <w:rPr/>
      </w:pPr>
      <w:r>
        <w:rPr>
          <w:color w:val="000000"/>
          <w:sz w:val="24"/>
        </w:rPr>
        <w:t>2 Дайте краткую характеристику основным вредителям зерновых бобовых культур.</w:t>
      </w:r>
    </w:p>
    <w:p>
      <w:pPr>
        <w:pStyle w:val="TextBody"/>
        <w:widowControl w:val="false"/>
        <w:ind w:firstLine="30"/>
        <w:rPr>
          <w:color w:val="000000"/>
          <w:sz w:val="24"/>
        </w:rPr>
      </w:pPr>
      <w:r>
        <w:rPr>
          <w:color w:val="000000"/>
          <w:sz w:val="24"/>
        </w:rPr>
        <w:t>3 Назовите основных вредителей многолетних бобовых трав.</w:t>
      </w:r>
    </w:p>
    <w:p>
      <w:pPr>
        <w:pStyle w:val="TextBody"/>
        <w:widowControl w:val="false"/>
        <w:ind w:firstLine="30"/>
        <w:rPr>
          <w:color w:val="000000"/>
          <w:sz w:val="24"/>
        </w:rPr>
      </w:pPr>
      <w:r>
        <w:rPr>
          <w:color w:val="000000"/>
          <w:sz w:val="24"/>
        </w:rPr>
        <w:t xml:space="preserve">4 Дайте краткую характеристику основным многолетних бобовых трав. </w:t>
      </w:r>
    </w:p>
    <w:p>
      <w:pPr>
        <w:pStyle w:val="TextBody"/>
        <w:widowControl w:val="false"/>
        <w:ind w:firstLine="30"/>
        <w:rPr>
          <w:color w:val="000000"/>
          <w:sz w:val="24"/>
        </w:rPr>
      </w:pPr>
      <w:r>
        <w:rPr>
          <w:color w:val="000000"/>
          <w:sz w:val="24"/>
        </w:rPr>
        <w:t xml:space="preserve">5 Назовите вредящие фазы основных вредителей зерновых бобовых культур. </w:t>
      </w:r>
    </w:p>
    <w:p>
      <w:pPr>
        <w:pStyle w:val="TextBody"/>
        <w:widowControl w:val="false"/>
        <w:ind w:firstLine="30"/>
        <w:rPr>
          <w:color w:val="000000"/>
          <w:sz w:val="24"/>
        </w:rPr>
      </w:pPr>
      <w:r>
        <w:rPr>
          <w:color w:val="000000"/>
          <w:sz w:val="24"/>
        </w:rPr>
        <w:t>6 Назовите вредящие фазы основных вредителей многолетних бобовых трав.</w:t>
      </w:r>
    </w:p>
    <w:p>
      <w:pPr>
        <w:pStyle w:val="TextBody"/>
        <w:widowControl w:val="false"/>
        <w:ind w:firstLine="30"/>
        <w:rPr>
          <w:color w:val="000000"/>
          <w:sz w:val="24"/>
        </w:rPr>
      </w:pPr>
      <w:r>
        <w:rPr>
          <w:color w:val="000000"/>
          <w:sz w:val="24"/>
        </w:rPr>
        <w:t>7 Назовите повреждаемые культуры основными вредителями зерновых и кормовых бобовых культу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 Назовите агротехнические, биологические и химические меры борьбы с вредителями зерновых  бобовых культур и многолетних бобовых трав (по каждому представителю отдельно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4 Вредители технических культур и система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щитных мероприятий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многоядных и специализированных вредителей технических культур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дители сахарной свеклы: листовая и корневая тли, свекловичные блошки, свекловичные клопы, свекловичные долгоносики и др. Система мероприятий против вредителей сахарной свеклы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дители хлопчатника: хлопковые тли, хлопковая совка, карадрина, паутинный клещ и др. Интегрированная система защиты хлопчатника от вредителей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дители подсолнечника: подсолнечниковый усач, подсолнечниковая огневка. Защитные мероприятия в борьбе с вредителями подсолнечника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дители табака. Характеристика комплекса вредителей табака: табачный трипс, табачная тля и др. Борьба с вредителями табака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дители картофеля. Общая характеристика комплекса вредителей картофеля. Колорадский жук и специфика борьбы с ним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, с. 223-229; 245-247 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е вопросы:</w:t>
      </w:r>
    </w:p>
    <w:p>
      <w:pPr>
        <w:pStyle w:val="TextBody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1 Назовите основных вредителей рапса, сахарной свеклы, подсолнечника, картофеля.</w:t>
      </w:r>
    </w:p>
    <w:p>
      <w:pPr>
        <w:pStyle w:val="TextBody"/>
        <w:widowControl w:val="false"/>
        <w:ind w:firstLine="30"/>
        <w:rPr/>
      </w:pPr>
      <w:r>
        <w:rPr>
          <w:color w:val="000000"/>
          <w:sz w:val="24"/>
        </w:rPr>
        <w:t>2 Дайте краткую характеристику основным вредителям рапса, сахарной свеклы, подсолнечника, картофеля культур.</w:t>
      </w:r>
    </w:p>
    <w:p>
      <w:pPr>
        <w:pStyle w:val="TextBody"/>
        <w:widowControl w:val="false"/>
        <w:ind w:firstLine="30"/>
        <w:rPr>
          <w:color w:val="000000"/>
          <w:sz w:val="24"/>
        </w:rPr>
      </w:pPr>
      <w:r>
        <w:rPr>
          <w:color w:val="000000"/>
          <w:sz w:val="24"/>
        </w:rPr>
        <w:t xml:space="preserve">3 Назовите вредящие фазы основных вредителей  технических культур. </w:t>
      </w:r>
    </w:p>
    <w:p>
      <w:pPr>
        <w:pStyle w:val="TextBody"/>
        <w:widowControl w:val="false"/>
        <w:ind w:firstLine="30"/>
        <w:rPr>
          <w:color w:val="000000"/>
          <w:sz w:val="24"/>
        </w:rPr>
      </w:pPr>
      <w:r>
        <w:rPr>
          <w:color w:val="000000"/>
          <w:sz w:val="24"/>
        </w:rPr>
        <w:t>4 Назовите повреждаемые культуры основными вредителями технических культу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Назовите агротехнические, биологические и химические меры борьбы с вредителями технических культур (по каждому представителю отдельно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5 Вредители овощных и бахчевых культур и меры борьбы с ними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вредителей овощных и бахчевых культур. Роль многоядных и специализированных вредителей. Вредители овощных крестоцветных: капустная тля, крестоцветные клопы и блошки, капустная белянка, капустная моль, капустная совка, капустные мухи. Вредители лука: луковые мухи, трипсы и др. Вредители овощных культур в условиях защищенного грунта: тля, паутинный клещ, тепличная белокрылка табачный трипс. Основа профилактической защиты овощных и бахчевых культур от вредителей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, с. 247-279  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Перечислите основных вредителей овощных культур</w:t>
      </w:r>
    </w:p>
    <w:p>
      <w:pPr>
        <w:pStyle w:val="TextBody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2 Дайте характеристику основным вредителям овощных культу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Перечислите основных вредителей бахчевых культур</w:t>
      </w:r>
    </w:p>
    <w:p>
      <w:pPr>
        <w:pStyle w:val="TextBody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4 Дайте характеристику основным вредителям бахчевых культур</w:t>
      </w:r>
    </w:p>
    <w:p>
      <w:pPr>
        <w:pStyle w:val="TextBody"/>
        <w:widowControl w:val="false"/>
        <w:rPr/>
      </w:pPr>
      <w:r>
        <w:rPr>
          <w:color w:val="000000"/>
          <w:sz w:val="24"/>
        </w:rPr>
        <w:t>5 Защитные мероприятия против вредителей овощных и бахчевых культур (по каждому вредителю отдельно)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6 Вредители зерна и продуктов при хранении, специфика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щитных мероприятий по защите зерна и продуктов его переработки он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едителей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вредители зерна и кормов при хранении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ут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никновения вредителей в места хранения. Долгоносики, зерновая моль, мельничная огневка, амбарные клещи и д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ая система мероприятий по защите зер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ов его переработки от вредителей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, с. 328-334; 7, с. 380-409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Перечислите основных вредителей зерна и продуктов его переработки.</w:t>
      </w:r>
    </w:p>
    <w:p>
      <w:pPr>
        <w:pStyle w:val="TextBody"/>
        <w:widowControl w:val="false"/>
        <w:rPr/>
      </w:pPr>
      <w:r>
        <w:rPr>
          <w:color w:val="000000"/>
          <w:sz w:val="24"/>
        </w:rPr>
        <w:t xml:space="preserve">2 Дайте характеристику основным вредителям зерна и продуктов его переработки. </w:t>
      </w:r>
    </w:p>
    <w:p>
      <w:pPr>
        <w:pStyle w:val="TextBody"/>
        <w:widowControl w:val="false"/>
        <w:rPr/>
      </w:pPr>
      <w:r>
        <w:rPr>
          <w:color w:val="000000"/>
          <w:sz w:val="24"/>
        </w:rPr>
        <w:t>3 Защитные мероприятия против вредителей  зерна и продуктов его переработки (по каждому вредителю отдельно).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 Защита сельскохозяйств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ультур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олезней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</w:t>
      </w:r>
      <w:r>
        <w:rPr>
          <w:rFonts w:cs="Times New Roman" w:ascii="Times New Roman" w:hAnsi="Times New Roman"/>
          <w:color w:val="000000"/>
          <w:sz w:val="24"/>
          <w:szCs w:val="24"/>
        </w:rPr>
        <w:t>: 2, с. 9; 12-13; 13, 4-6; 16, с. 13-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е вопрос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Дайте определение болезни растений.</w:t>
      </w:r>
    </w:p>
    <w:p>
      <w:pPr>
        <w:pStyle w:val="TextBody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2 В чем состоит сущность болезни растений.</w:t>
      </w:r>
    </w:p>
    <w:p>
      <w:pPr>
        <w:pStyle w:val="TextBody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3 В чем состоит проявления болезни растений.</w:t>
      </w:r>
    </w:p>
    <w:p>
      <w:pPr>
        <w:pStyle w:val="TextBody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4 Классифицируйте болезни растений.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олезн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ерновых культур и комплексная система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щит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й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ловневые болезни пшеницы, ржи, ячменя, овса, проса. Система мероприятий п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орьбе </w:t>
      </w:r>
      <w:r>
        <w:rPr>
          <w:rFonts w:cs="Times New Roman" w:ascii="Times New Roman" w:hAnsi="Times New Roman"/>
          <w:color w:val="000000"/>
          <w:sz w:val="24"/>
          <w:szCs w:val="24"/>
        </w:rPr>
        <w:t>с ними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жавчинные болезни пшеницы, ржи, ячменя, овса. Защитные мероприятия, предупреждающие их развитие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олез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лаков. Мучнистая роса. Спорынья. Гельминтоспориоз. Фузариозы. Корневые гнили. Склеротиниоз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епториоз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укливание овса и другие вирусные и микоплазменные болезни хлебных злаков. Бактериозы. Система мероприятий против комплекса заболеваний у хлебных злаков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зни риса. Пирикуляриоз. Фузариоз. Гельминтоспориоз. Бактериальные и вирусные болезни. Система защитных мероприятий против комплекса болезней риса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зни кукурузы. Пузырчатая и пыльная головня. Ржавчина. Гельминтоспориоз. Болезни початков и семян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иплодиоз, Нигроспороз. </w:t>
      </w:r>
      <w:r>
        <w:rPr>
          <w:rFonts w:cs="Times New Roman" w:ascii="Times New Roman" w:hAnsi="Times New Roman"/>
          <w:color w:val="000000"/>
          <w:sz w:val="24"/>
          <w:szCs w:val="24"/>
        </w:rPr>
        <w:t>Вирусные и бактериальные болезни. Комплекс мероприятий против болезней кукурузы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3, с. 67-93; 16, с. 120-13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 Назовите основные болезни зерновых злаковых культу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Дайте характеристику основным болезням зерновых злаковых  культур (поражаемый орган, симптомы, источники сохранности и способ передачи инфекции, факторы, влияющие на заболевание (усиливающие, снижающ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 Перечислите основных  возбудителей болезней зерновых злаковых культур.</w:t>
      </w:r>
    </w:p>
    <w:p>
      <w:pPr>
        <w:pStyle w:val="TextBody"/>
        <w:widowControl w:val="false"/>
        <w:rPr/>
      </w:pPr>
      <w:r>
        <w:rPr>
          <w:color w:val="000000"/>
          <w:sz w:val="24"/>
        </w:rPr>
        <w:t>4 Дайте характеристику основным  возбудителям болезней зерновых злаковых культур.</w:t>
      </w:r>
    </w:p>
    <w:p>
      <w:pPr>
        <w:pStyle w:val="TextBody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5 Защитные мероприятия против  возбудителей болезней зерновых злаковых культур (по каждому возбудителю и культуре отдельно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2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олезн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обовых культур и система мероприятий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борьбе с ними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ибные болезни зерновых и кормовых бобовых. Фузариоз. Корневые гнили. Ржавчина. Аскохитоз. Антракноз. Мучнистая роса. Ложная мучнистая роса. Белая и серая гнили. Плесневение семян. Бактериальные заболевания. Вирусные болезни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зни люцерны и клевера. Ржавчина. Мучнистая роса. Корневые гнили. Рак клевера. Антракноз. Бурая и желтая пятнистости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оноспороз. </w:t>
      </w:r>
      <w:r>
        <w:rPr>
          <w:rFonts w:cs="Times New Roman" w:ascii="Times New Roman" w:hAnsi="Times New Roman"/>
          <w:color w:val="000000"/>
          <w:sz w:val="24"/>
          <w:szCs w:val="24"/>
        </w:rPr>
        <w:t>Бактериоз. Вирусные болезни. Система мероприятий по борьбе с комплексом болезней зернобобовых и кормовых бобовых культур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, с. 243-252; 13, с. 97-101; 16, с. 163-17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е вопрос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 Назовите основные болезни зерновых и кормовых бобовых культу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Дайте краткую характеристику основных болезней зерновых и кормовых бобовых культур (поражаемый орган, симптомы, источники сохранности и способ передачи инфекции, факторы, влияющие на заболевание (усиливающие, снижающ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 Перечислите основных  возбудителей болезней зерновых и кормовых бобовых  культур.</w:t>
      </w:r>
    </w:p>
    <w:p>
      <w:pPr>
        <w:pStyle w:val="TextBody"/>
        <w:widowControl w:val="false"/>
        <w:rPr/>
      </w:pPr>
      <w:r>
        <w:rPr>
          <w:color w:val="000000"/>
          <w:sz w:val="24"/>
        </w:rPr>
        <w:t>4 Дайте характеристику основным  возбудителям болезней зерновых и кормовых бобовых культур.</w:t>
      </w:r>
    </w:p>
    <w:p>
      <w:pPr>
        <w:pStyle w:val="TextBody"/>
        <w:widowControl w:val="false"/>
        <w:rPr/>
      </w:pPr>
      <w:r>
        <w:rPr>
          <w:color w:val="000000"/>
          <w:sz w:val="24"/>
        </w:rPr>
        <w:t>5 Защитные мероприятия против  возбудителей болезней зерновых и кормовых бобовых культур (по каждому возбудителю и культуре отдельно).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3 Болезни технических культур и особенности системы 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щитных мероприятий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зни хлопчатника. Гоммоз. Корневая гниль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ертициллезно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фузариозное увядание (вилт). Макроспориоз. Скручивание листьев. Болезни коробочек 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локна.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ная защита хлопчатника от болезней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зни рапса. Пероноспороз. Фомоз. Бактериоз корней. Альтернариоз. Черная ножка. Мозаика. Комплекс мероприятий по защите рапса от болезней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зн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солнечник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жная мучнистая роса. Ржавчин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ертициллез. Ботритио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серая гниль). Склеротиниоз (бел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ниль). </w:t>
      </w:r>
      <w:r>
        <w:rPr>
          <w:rFonts w:cs="Times New Roman" w:ascii="Times New Roman" w:hAnsi="Times New Roman"/>
          <w:color w:val="000000"/>
          <w:sz w:val="24"/>
          <w:szCs w:val="24"/>
        </w:rPr>
        <w:t>Пепельная гниль. Система мероприятий против комплекса болезней подсолнечника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зни табака и махорки. Гнили рассады. Пероноспороз. Мучнистая роса. Бактериальная рябуха. Табачная мозаика. Бронзовость томатов. Огуречная мозаика. Пестрица. Кольцевая пятнистость. Столбур. Верхушечный хлороз. Санитарно-профилактические мероприятия против болезней табака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зни свеклы (сахарной, столовой и кормовой). Корнеед. Церкоспороз. Пероноспороз. Мучнистая роса. Ржавчина. Фомоз. Корневые гнили. Бактериальная пятнистость. Рак. Туберкулез. Желтуха. Бородатостъ корней (ризомания). Кагатная гниль. Мероприятия по защите свеклы от комплекса болезней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зни картофеля. Фитофтороз. Макроспориоз. Рак. Ризоктониоз. Фомоз. Виды парши. Вертициллезное и фузариозное увядание. Черная ножка. Кольцевая гниль. Виды мозаики. Скручивание листьев, морщинистость. Готика. Столбур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инфекционные болезни картофеля - меланоз, железистая пятнистость клубней. Гнили клубней в период хранения. Система профилактических мероприятий против комплекса болезней картофеля в период вегетации и при хранении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, с. 233-243; 256-278; 13, с. 107-113; 16,  с. 170-198; 208-213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 Назовите основные болезни сахарной свеклы. </w:t>
      </w:r>
    </w:p>
    <w:p>
      <w:pPr>
        <w:pStyle w:val="TextBody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2 Дайте краткую характеристику основным болезням свеклы.</w:t>
      </w:r>
    </w:p>
    <w:p>
      <w:pPr>
        <w:pStyle w:val="TextBody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3 Назовите основные болезни картофеля.</w:t>
      </w:r>
    </w:p>
    <w:p>
      <w:pPr>
        <w:pStyle w:val="TextBody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4 Дайте краткую характеристику основным болезням картофеля.</w:t>
      </w:r>
    </w:p>
    <w:p>
      <w:pPr>
        <w:pStyle w:val="TextBody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5 Назовите основные болезни рапса.</w:t>
      </w:r>
    </w:p>
    <w:p>
      <w:pPr>
        <w:pStyle w:val="TextBody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6 Дайте краткую характеристику основным болезням рапса.</w:t>
      </w:r>
    </w:p>
    <w:p>
      <w:pPr>
        <w:pStyle w:val="TextBody"/>
        <w:widowControl w:val="false"/>
        <w:rPr/>
      </w:pPr>
      <w:r>
        <w:rPr>
          <w:color w:val="000000"/>
          <w:sz w:val="24"/>
        </w:rPr>
        <w:t xml:space="preserve">7 Обоснуйте защитные мероприятия по каждому виду заболеваний технических культур.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 Болезни овощных, бахчевых культур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мер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орьбы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ими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зни капусты. Черн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жка. </w:t>
      </w:r>
      <w:r>
        <w:rPr>
          <w:rFonts w:cs="Times New Roman" w:ascii="Times New Roman" w:hAnsi="Times New Roman"/>
          <w:color w:val="000000"/>
          <w:sz w:val="24"/>
          <w:szCs w:val="24"/>
        </w:rPr>
        <w:t>Кила. Фомоз. Пероноспороз. Фузариоз. Альтернариоз. Сосудистый и слизистый бактериозы. Вирусные болезни. Система профилактических мероприятий по защите капусты от комплекса заболеваний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зни томатов. Мозаика. Стрик. Столбур. Бронзовость томатов. Бактериальный рак. Черная бактериальная пятнистость. Клядоспориоз. Септориоз. Макроспориоз. Фитофторозы. Вершинн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ниль.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ная система защиты томатов от заболев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зни лук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чеснока. Ложная мучнистая роса. Головня. Ржавчина. Вирусные болезни. Шейковая гниль. Мокрая бактериальная гниль. Система профилактических мероприятий по защите лука от комплекса заболеваний в период вегетации и при хранении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олез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кови. Альтериариоз. Мучнистая роса. Мокрая бактериальн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ниль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леротиниоз. Серая и черная гнили. Фомоз. Систе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по защите моркови от болезней в период вегетации и при хранении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зни огурцов и других тыквенных культур. Корневые гнили. Мучнистая роса. Антракноз. Клядоспориоз. Склеротиниоз. Аскохитоз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Ложномучнист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а. Серая гниль. Альтернариоз. Бактериоз. Огуречная и другие виды мозаик. Санитарно-профилактические мероприятия прогни комплекса заболеваний огурцов в защищенн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открытом грунте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, с. 166-243; 278-362; 13, с. 146-204; 16, с. 217-257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 Дайте краткую характеристику основным болезням овощных культу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 Дайте краткую характеристику основным болезням  плодово-ягодных культу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 Сущность основных мероприятий по защите овощных культур от болезн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Сущность основных мероприятий по защите плодово-ягодных культур от болезней. 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Я  И  МЕТОДИЧЕСКИЕ УКАЗАНИЯ  ПО  ВЫПОЛНЕНИЮ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КОНТРОЛЬНОЙ РАБОТ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6"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БЩИЕ УКАЗАНИЯ</w:t>
      </w:r>
    </w:p>
    <w:p>
      <w:pPr>
        <w:pStyle w:val="Normal"/>
        <w:shd w:fill="FFFFFF" w:val="clear"/>
        <w:ind w:left="36"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2" w:right="3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исьменную работу рекомендуется выполнять после у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ения теоретического материала по учебник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14" w:right="43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ъем контрольной работы не должен превышать 10 стр. формата А-4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. Шрифт Times New Roman. Интервал одинарный. Поля: левое, правое, верхнее, нижнее по 2 см. </w:t>
      </w:r>
    </w:p>
    <w:p>
      <w:pPr>
        <w:pStyle w:val="Normal"/>
        <w:shd w:fill="FFFFFF" w:val="clear"/>
        <w:ind w:left="14" w:right="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конце работы привести список использованной литера</w:t>
        <w:softHyphen/>
        <w:t xml:space="preserve">туры, работу подписать и указать дату. Контрольная работа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а быть зачтена в сроки указанные в силлабус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. После рецензирования ознакомиться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мечаниями, устранить все ошибки и на лабораторно-зкз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национной сессии устно ответить преподавателю на все з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чания.</w:t>
      </w:r>
    </w:p>
    <w:p>
      <w:pPr>
        <w:pStyle w:val="Normal"/>
        <w:shd w:fill="FFFFFF" w:val="clear"/>
        <w:ind w:left="7" w:right="3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ая работа предусматривает краткое описание 15 вопросов по темам самостоятельной работы приведенной в силлабус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. Текст предлагаемых вопросов не переп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ывать, но обязательно указать их номера в последовате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сти, установленной в силлбусе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ind w:right="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письменной работе предусматривается выявить теоретическу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дготовку, необходимую для дальнейшего изучения дисциплины на сесс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 Основной источ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к информации – учебная и методическая литература, по возможности гербарный и коллекционный материал насекомы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 При выполнении работы пользоваться тезисами лекций, методическими указаниями по выполнению лабораторных и практических занятий.</w:t>
      </w:r>
    </w:p>
    <w:p>
      <w:pPr>
        <w:pStyle w:val="Normal"/>
        <w:shd w:fill="FFFFFF" w:val="clear"/>
        <w:ind w:left="36" w:right="50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ед выполнением первого задания кратко ответить на </w:t>
      </w:r>
      <w:r>
        <w:rPr>
          <w:rFonts w:cs="Times New Roman" w:ascii="Times New Roman" w:hAnsi="Times New Roman"/>
          <w:color w:val="000000"/>
          <w:sz w:val="24"/>
          <w:szCs w:val="24"/>
        </w:rPr>
        <w:t>ряд вопросов анкетного характе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есто работы, занимаемая долж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идерживались ли при изучении материала рекоме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ций настоящих методических указаний? Указать, какие 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устили откло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вечали ли на вопросы для самопроверк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спользовали ли при изучении    материала    учебника «Краткий указатель символов», «Предметный    указатель»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ругой материал из приложений учебни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к широко используете учет хозяйственной эффекти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агротехнических мероприятий в хозяйстве?</w:t>
      </w:r>
    </w:p>
    <w:p>
      <w:pPr>
        <w:pStyle w:val="Normal"/>
        <w:shd w:fill="FFFFFF" w:val="clear"/>
        <w:ind w:left="43"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веты на указанные выше вопросы не должны заним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олее одной страницы контрольной работы.</w:t>
      </w:r>
    </w:p>
    <w:p>
      <w:pPr>
        <w:pStyle w:val="TextBodyIndent"/>
        <w:ind w:left="283" w:right="-98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TextBodyIndent"/>
        <w:ind w:left="283" w:right="-9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А</w:t>
      </w:r>
    </w:p>
    <w:p>
      <w:pPr>
        <w:pStyle w:val="Normal"/>
        <w:shd w:fill="FFFFFF" w:val="clear"/>
        <w:ind w:left="94" w:hanging="94"/>
        <w:jc w:val="center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Содержание тем для письменной работы</w:t>
      </w:r>
    </w:p>
    <w:p>
      <w:pPr>
        <w:pStyle w:val="Normal"/>
        <w:shd w:fill="FFFFFF" w:val="clear"/>
        <w:ind w:left="94" w:hanging="94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94" w:hanging="94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Задание   1 (письменная работ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Изучить методы борьбы и защиты сельскохозяйственных культур от болезней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Изучить систематику и классификацию вредителей и возбудителей болезней с.-х. культур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 Изучить многоядных вредителей полевых культур и систему защиты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Изучить вредителей зерновых злаковых культур и систему защиты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 Изучить вредителей зерновых и кормовых бобовых культур и систему защиты от них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Изучить вредителей технических культур и систему защиты от них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 Изучить вредителей овощных и бахчевых культур и меры борьбы с ним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 Изучить специфику мероприятий по защите зерна и продуктов его переработки от вредителей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 Изучить болезни растений и принципы их классификаци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 Изучить болезни зерновых культур и комплексную систему защитных мероприятий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 Изучить болезни бобовых культур и систему мероприятий по борьбе с ним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Изучить болезни овощных и плодово-ягодных культур и меры борьбы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 Изучить болезни технических культур и особенности системы защитных мероприятий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 Рассмотреть список пестицидов на 2003-2012 гг. Подготовка к экзамену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 Изучить агробиологический мониторинг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48:00Z</dcterms:created>
  <dc:creator>402</dc:creator>
  <dc:description/>
  <cp:keywords/>
  <dc:language>en-US</dc:language>
  <cp:lastModifiedBy>User1</cp:lastModifiedBy>
  <dcterms:modified xsi:type="dcterms:W3CDTF">2015-10-14T03:21:00Z</dcterms:modified>
  <cp:revision>14</cp:revision>
  <dc:subject/>
  <dc:title>Мнистерство образования и науки Республики Казахстан</dc:title>
</cp:coreProperties>
</file>